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G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52 124 Street * Richmond Hill, NY 11418-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917) 214-9389 * E-mail: francois@sho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cure a position as systems or networking  engine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rganization making use of my  design skil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and experience with high availabi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ian, Linux, FreeBSD, Solaris, BSDI, ELKS, OpenBSD, QNX, IO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-XP, MacOs, WorkBench, VMS, OpenVMS, C/++, Shell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L, PHP, python, tcl, expect, ruby, java, jboss, MySQL, PostgreS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, Sybase, MS-SQL, Checkpoint FW-1, PIX, Cisco IOS, Net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Point, HolonTech , Local Director, Coyote Point Equal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BigIP, ADIC silos, StorageTek silos, Veritas, 802.11b, 802.1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logic, LDAP, RADIUS, TACACS, IPSEC, MobileIP, SNMP, WebD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 SecureID, VMWare ESX/GSX, NetApp, SafeNet Luna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., 2005 - Jun.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ployed Luna SA HSM for Hig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formed internal security audits for Sarbanes Oxley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., 2005 - Apr.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banes Oxle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formed internal security audits for Sarbanes Oxley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2004 - Dec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SNMP trending of systems and NetApp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orchestrated hardware consolidation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f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ed systems to centralized LD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development platform for Fax gatewa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ed closely with application designers to autom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stributed java application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formed internal security audits for Sarbanes Oxley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policy and documentation for Sarbanes Ox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i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external auditing agency and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2003 - Jul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 Group USA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monitoring soluti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rvice testing, SNMP &amp; traps, log archiving and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twork Intru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ployed load balancing systems for maxim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redundant name server infra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versioning control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Raritan IPReach remote KVM ac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ed and implemented a low maintenance file 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oaming clients supporting WebD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., 2003 - May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nds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web clustering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1000 websites (per MediaMetr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networking framework handling over 180mbp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virtual E-Mail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maintained high performance MySQ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2000 - Feb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naged technologies group including support, admin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business development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to enhance revenue and optimiz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egal department to review, create,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cts with our partners, clients, and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sisted the technologies group members and 'ro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ves' to meet tight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various departments to design, imp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n EDI tying together disparate ac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housing, retail, wholesale, online, and fulfill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1999 - Jun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System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calable cross platform webhosting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crisis response procedure and emergency failov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veloped training program for help desk an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online shopping m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branding with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maintained HA Windows and UNIX web services and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over 99.95% 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2000 - Dec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ite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the engineering department to optim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ybase servers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., 1999 - Aug.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ix Corporation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up Solaris and BSDI servers for produ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ed jumpstart system for rapid deploymen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Web provisio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Usenet feed and acces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signed and maintained nameservers using both BIND-4 and BIN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ministered backup solutions for productio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ministered TACACS server for internal and external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system infrastructure for implementation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1998 - Sep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W System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ecurity procedures &amp;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ucent Technologies on creation of security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ac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secure web applications for Lu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7 - Feb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dia Productions, Brookly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on design of TCP/IP based custom databas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cost effective hard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1996 - Nov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lutions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and repair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, including literature,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si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les Representative at 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1993 - Dec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Employed Freelanc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ed troubleshoot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nd low/no cost solutions for non-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ed personal training and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for DOS, Windows,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6 - Jul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John's Hospital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verted proprietary database to a standard format for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tional library databas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ocessed ScanTron sheets for integration in electronic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lab and prescription processing in a 3270 base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, 2000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an Project, Software in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a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software for cross platform fre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resented organization at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