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cois G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-52 124 Street * Richmond Hill, NY 11418-2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(917) 214-9389 * E-mail: francois@sho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cure a position as systems or networking  engineer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organization making use of my  design skills,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dge and experience with high availability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, FreeBSD, Solaris, BSDI, ELKS, OpenBSD, QNX, IOS,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-XP, MacOs, WorkBench, VMS, OpenVMS, C/++, Shell Scrip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, PHP, python, tcl, expect, ruby, java, MySQL, PostgreSQL, Ora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ase, MS-SQL Checkpoint FW-1, PIX, Cisco IOS, Local Dir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Point load balancers, HolonTech load balancers, Net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C silos, StorageTek silos, Veritas, 802.11b, 802.11x, Web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AP, RADIUS, TACACS, IPSEC, MobileIP, SNMP, WebD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., 2003 -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P Group USA, Manhattan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igned and implemented scalable monitoring solution inte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service testing, SNMP &amp; traps, log archiving and monit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twork Intrusi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deployed load balancing systems for maximal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igned and implemented redundant name server infra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ed versioning control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lemented Raritan IPReach remote KVM access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signed and implemented a low maintainance file sha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roaming clients supporting WebD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naged Solaris and RedHat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b., 2003 - May.,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grounds.com, Manhattan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igned and implemented scalable web clustering f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 1000 websites (per MediaMetri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signed networking framework handling over 180mbps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signed and implemented integrated virtual E-Mail ho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t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igned and maintained high performance MySQL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., 2000 - Feb.,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omaville.com, Manhattan N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ef Technical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Managed technologies group including support, administ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,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Worked closely with business development and advert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s to enhance revenue and optimiz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Worked with legal department to review, create, and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acts with our partners, clients, and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Assisted the technologies group members and 'roll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eeves' to meet tight dea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Worked with various departments to design, imple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 an EDI tying together disparate accoun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ehousing, retail, wholesale, online, and fulfill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., 1999 - Jun.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omaville.com, Manhattan N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ior Systems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Created scalable cross platform webhosting solu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veloped crisis response procedure and emergency failov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veloped training program for help desk and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signed and implemented integrated online shopping ma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-branding with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Planned and maintained HA Windows and UNIX web services and 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with over 99.95% up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., 2000 - Dec.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sites, Manhattan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Worked closely with the engineering department to optim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Sybase servers in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., 1999 - Aug.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ix Corporation, Manhattan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Systems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tup Solaris and BSDI servers for producti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figured jumpstart system for rapid deployment of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intained Web provision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intained Usenet feed and access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designed and maintained nameservers using both BIND-4 and BIND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Administered backup solutions for production 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ministered TACACS server for internal and external ro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signed system infrastructure for implementation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c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igned and implemented securit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., 1998 - Sep.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W Systems, Manhattan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Created security procedures &amp; de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Worked with Lucent Technologies on creation of security poli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ntracte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signed and implemented secure web applications for Luc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., 1997 - Feb.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rdia Productions, Brooklyn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Worked on design of TCP/IP based custom database sys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o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vided cost effective hardwa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., 1996 - Nov.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ve Solutions, Queens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ilt and repaire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chnical Support, including literature, rem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-sit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ales Representative at f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., 1993 - Dec.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 Employed Freelance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erformed troubleshooting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ound low/no cost solutions for non-prof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igious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rovided personal training and materi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ing for DOS, Windows, and rel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., 1996 - July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. John's Hospital, Queens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Converted proprietary database to a standard format for integ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ational library database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Processed ScanTron sheets for integration in electronic reco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Maintained lab and prescription processing in a 3270 based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y, 2000 -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ian Project, Software in the Public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ian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Maintained software for cross platform free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presented organization at trade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