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This file is for Doxygen input. It is not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tk/Window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tk/Widge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tk/ru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flt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addtogroup examp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widget in fltk has a single \link fltk::Widget::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function\endlink. Fltk assummes that for any type of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xactly one "interesting" thing it does, such 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 being changed, or the user changing what is selected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he user push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ndow, the "interesting" thing it does is the user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it by pressing the close box. By default this c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Lets change the callback in the \ref example1 "hello"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something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helloask.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s exactly the same, but when you press the close bo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is question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l_ask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its the Yes button the window will be closed (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k::Window::hide()) and the program will exit (because fltk::r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when all the windows are hidden). If the user hits th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hen the question box goes away and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all the changes between this program and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tk/as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was added so that we can call the fltk::ask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_callback(Widget* widget, void*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ask("Do you really want to exit?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Window*)widget)-&gt;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unction that will be called when the user h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box. All callbacks are of this type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the callback is for, and the second argument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the calling program can store in a Widg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k::Widget::user_data(void*). We are not using this data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back pops up a question box and waits for the answ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ltk::ask(). It returns true if the user hit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its yes, we call hide() on the window.  Becaus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is a method on the base Widget class,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to take a Widget. We know this is a Window so it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type cast shown here. (It would also be possible to decl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taking a Window and casting the function type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, Fluid does this. We could add inline methods t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casting, but doing it correctly when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base classes results in unreadable header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there two arguments? Isn't the second on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-&gt;user_data()? In most cases this is true. However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arguments allows you to declare the function as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ype and casting it when setting the callback.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nd Browsers to execute the widgets inside them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enent: the widget argument is the Menu, the callback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tem, and the data will be from the item unless it is zer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it is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&gt;callback(window_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window is created this line sets the callb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ttons Making Widgets talk to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more realistic example where there are several widg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mmunicate with each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callbacks.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ives you a window containing a text input fiel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, and several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allbacks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program are several callback functions. Thes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eld through the static pointer &lt;tt&gt;intinput&lt;/tt&gt;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 by using the user_data pointer to point to it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_callback itself, which uses the Widget argument)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apter for how to use classes to avoid such kludge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