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dom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do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introDOM"&gt;Introduction to DOM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XML file. It makes a hierarchical view of the document (t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 the root element of the XML file serving as its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-- in contrast to the SAX2 interface -- an object model of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ident in memory after parsing which makes 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implementation of the D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document tree are subclasses of \l QDom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lists the available node clas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tential children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 align="left"&gt;Node typ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 align="left"&gt;Possible children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Docu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 (maximum one), \l QDomProcessing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Comment, \l QDomDocumentTyp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DocumentFrag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DocumentTyp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le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Text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ProcessingInstruction, \l QDomCDATA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Attr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Text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ProcessingInstruc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Com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Tex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CDATASec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ntity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Nota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read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basic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about Qt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found in the \link xml.html introduction to the Qt XML module. \endlin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