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SCI, alter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D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new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 = old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rdware registers should not be altered unless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he is doing. Please refer to the "Hardware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LR0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LR1 ($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HR0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HR1 (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SBR ($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