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KC, sk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S, class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D, skip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T, skip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Sequens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optio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(in) &gt; 255: (HL) points to character which stopped scann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to be useless due to too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L) &lt; A then the error handler is called with A = (HL)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routine bombs out when a character &lt; A is passed to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L). From stream IX it is even worse. It skips ove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ut (IX) &lt; A or (IX) &gt; A cause an error (always RC_QUIT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&gt; read from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&gt; read from fil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5 = read at 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