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GTM, convert an ASCII string to a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0A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GMT, get (read) machine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SC, miscellaeneous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T, put (set) mach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TM, write internal time as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DO, send date and tim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LY, delay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source handle (if HL = 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, HL(in) &lt; 2, HL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, HL(in) &gt; 255, HL points to termina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, DE(in) = 2,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, DE(in) &gt; 255, ABC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can be of the form HH(:)MM(:SS)(:CC). For example f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ght be represented as "13:54:43: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read from stream IX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read from filter IX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5 = read string at 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result returned i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5 = store result at (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SNTX ($0C),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