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Developing software for the Z88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12,80%%C%%H1%%H2%D e v e l o p i n g   s o f t w a r e   f o r   t h e   Z 8 8%H2%%H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t is possible to use the BBC BASIC as a development environ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88 applications, the limited memory capacity of BASIC make this task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duous. Moreover during development the Z88 is likely to crash fairly of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uch time would be spent in backing up source files to EPROM 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The Z88 however, is not easy to break down. We've managed to wor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months on software (using both a native Z80 assembler and a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) with plenty of soft resets and without loss of files. It depe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of crash. Software should always be developed on the origi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is our philosoph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it is needed to have a unique application card id, if you are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EPROM card application software. When Cambridge Computer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manufactoring the Z88, they administrated the card id's. Since they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ffice to Scotland (and have stopped production and interest of Z88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id registrations were lost. However, we are at the moment investig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ng system to identify the card id algorithms. We ex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establish a new list of available card id's. If you want to distribu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please contact us to obtain a car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Logic have made a substantial effort to produce a fully featured Z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Workbench containing a native Z80 modular assembler and a Z80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written in ANSI C, linker and library manager to compil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application projects. The cross assembler has been compiled for MS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LINUX (IBM) and QDOS (QL) operating systems. Further, a Z80 machin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er have been developed to support single stepping, tracing, break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ny other features to analyse your applications both on EPROM or in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an application EPROM programming utility has been impleme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your own application cards. To simplify your development work,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a PCLINK II compatible transfer software and over 80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library routines to use in your applications - all as well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88 Assembler Workbench have been made to give the Z88 user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ies. Our work comprising of more than 40000 lines of assemble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 programming have been difficult, but fun. We hope that you will enjoy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suggestions to these notes or would like to report bug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hopefully not!) please feel free to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reading: The user manual for the Z88 Assembler Workben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of PipeDream files, that are identified with the entry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bench.doc". You can load the "z88workb.l" file to link all related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12,6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: Gunther Str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. Kongevej 37, I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K1610 Kopenhagen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hone (+45) 31 31 75 70 in day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gunther@inet.uni-c.dk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12,56%%CO:D,12,44%%CO:E,12,32%%CO:F,12,20%%CO:G,12,8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