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reprocessing is not done for all languages. Preprocesing is enabl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"C" scanner (with the exception of 'java', 'd' and 'php'),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n case the extension contains at least one upper case character) and vh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