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M10,RM60,COP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DATE="Today's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NAME="Full name? (First nam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ADDR1="First line of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ADDR2="Second line of address,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CITY="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STATE="State? (No Abbrevi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SALUT="Salu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CONTRIB="Amount of Contribution? ('0'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IGHT,:D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ADDR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ADDR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CITY\, \:ST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\:SALUT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cent contribution of $\$CONTRIB\ to the Committee to Re-elect President Lincoln.  We are pleased that you think enough of the President to participate in his campaig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ways had strong supporters in \:STATE\, but with people like you on our side, we expect to do even better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gain, \:SALUT\.  If we may be of service to you, we hope you will no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H.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0\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 hope you will no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