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mall Introduction to smal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the c-shore! (Sorry; that just slipped out -- I promi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now  the  proud  owner  of the MS-DOS 2.0 small-c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is  a  subset  of  the  C programming language. Althoug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nly about half of the features of the entire language, this sub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ough to write useful programs with. It's even complex enough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And  if you are ambitious enough (or really desperate!), the sub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nough to write a full C compile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mall-c  language  was developed by Ron Cain and described in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ptember,  1980,  issues of Doctor Dobbs Journal. This language ha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extended  and  has  formed  the  basis  of  more than one micro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 took the compiler code as given in the above-cited issue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corrections and enhancements published in subsequent issues, mix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ome  enhancements  of my own and transported the runtim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iler's  code generator to the HDOS environment. Then I re-targ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generator  for  MS-DOS MASM assembly-code and constructed a cross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HDOS  compiler.  I  then  re-compiled  the cross-compil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er  and  ZAP!  I  had the MASM code for the compiler (well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weeks  of  tweaking...)  the rest of the month of October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the  MS-DOS  2.0  runtime  support  library  work.  Anyway,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goals that I had set myself while working on the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ure  that any correct program written in small-c should be "porta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operating  system.   UNIX is the operating system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C  compiler,  so  what  I was attempting to do was to i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of small-c is a true subset of UNIX C. (It also insures that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is  a true subset of the UNIX I/O library.)  I believe I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oal;  all  of  the  small-c  programs  which I copied into UNIX (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.2,  if  you're  familiar  with  the various UNIX versions) ra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hanges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ette  which  forms this release contains the executabl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.COM, and the small-c runtime support library, CRUN.OBJ;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/O  functions,  STDIO.H;  many  sample programs and sev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will also need MS-DOS 2.X and MASM, LINK and EXE2BIN,  eith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s' Utility Pack or from MS-DOS 1.X/Z-DOS (yup, the ol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work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attempting  to  use  this  diskette, you should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. I recommend that these documents be rea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C.DOC      This is the small-c langu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.DOC        This file explains how to use th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8USE.DOC      This document is the operating instructions for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    Documentation for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be  sure  to  pick up a copy of the book "The C Programming Language" by</w:t>
      </w:r>
    </w:p>
    <w:p>
      <w:pPr>
        <w:pStyle w:val="PreformattedText"/>
        <w:bidi w:val="0"/>
        <w:jc w:val="left"/>
        <w:rPr/>
      </w:pPr>
      <w:r>
        <w:rPr/>
        <w:t>Brian  W.  Kernighan and Dennis M. Ritchie (Prentice-Hall, 1978). This  book is</w:t>
      </w:r>
    </w:p>
    <w:p>
      <w:pPr>
        <w:pStyle w:val="PreformattedText"/>
        <w:bidi w:val="0"/>
        <w:jc w:val="left"/>
        <w:rPr/>
      </w:pPr>
      <w:r>
        <w:rPr/>
        <w:t>the standard work on the C language; it's a must for anybody who wants to write</w:t>
      </w:r>
    </w:p>
    <w:p>
      <w:pPr>
        <w:pStyle w:val="PreformattedText"/>
        <w:bidi w:val="0"/>
        <w:jc w:val="left"/>
        <w:rPr/>
      </w:pPr>
      <w:r>
        <w:rPr/>
        <w:t>in  C.  The small-c language description, SMALLC.DOC, is written as a series of</w:t>
      </w:r>
    </w:p>
    <w:p>
      <w:pPr>
        <w:pStyle w:val="PreformattedText"/>
        <w:bidi w:val="0"/>
        <w:jc w:val="left"/>
        <w:rPr/>
      </w:pPr>
      <w:r>
        <w:rPr/>
        <w:t>exceptions  to  this standard, so have your copy of Kernighan and Ritchie handy</w:t>
      </w:r>
    </w:p>
    <w:p>
      <w:pPr>
        <w:pStyle w:val="PreformattedText"/>
        <w:bidi w:val="0"/>
        <w:jc w:val="left"/>
        <w:rPr/>
      </w:pPr>
      <w:r>
        <w:rPr/>
        <w:t>while you're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I intend to support this compiler. If you have problems with C88</w:t>
      </w:r>
    </w:p>
    <w:p>
      <w:pPr>
        <w:pStyle w:val="PreformattedText"/>
        <w:bidi w:val="0"/>
        <w:jc w:val="left"/>
        <w:rPr/>
      </w:pPr>
      <w:r>
        <w:rPr/>
        <w:t>and  believe  that  the problems are due to documentation errors or to compiler</w:t>
      </w:r>
    </w:p>
    <w:p>
      <w:pPr>
        <w:pStyle w:val="PreformattedText"/>
        <w:bidi w:val="0"/>
        <w:jc w:val="left"/>
        <w:rPr/>
      </w:pPr>
      <w:r>
        <w:rPr/>
        <w:t>bugs,  you  may  write to me and I'll attempt to straighten out the problem. If</w:t>
      </w:r>
    </w:p>
    <w:p>
      <w:pPr>
        <w:pStyle w:val="PreformattedText"/>
        <w:bidi w:val="0"/>
        <w:jc w:val="left"/>
        <w:rPr/>
      </w:pPr>
      <w:r>
        <w:rPr/>
        <w:t>you need a reply, please include a self-addressed, stamped envelope. My addres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A. Wal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6 Westford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lmsford,  M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1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include  all information you  can about the problem; descriptions like</w:t>
      </w:r>
    </w:p>
    <w:p>
      <w:pPr>
        <w:pStyle w:val="PreformattedText"/>
        <w:bidi w:val="0"/>
        <w:jc w:val="left"/>
        <w:rPr/>
      </w:pPr>
      <w:r>
        <w:rPr/>
        <w:t>"integer variables don't work" are insufficient, but if you can narrow  the bug</w:t>
      </w:r>
    </w:p>
    <w:p>
      <w:pPr>
        <w:pStyle w:val="PreformattedText"/>
        <w:bidi w:val="0"/>
        <w:jc w:val="left"/>
        <w:rPr/>
      </w:pPr>
      <w:r>
        <w:rPr/>
        <w:t>down to some specific, reproducable code fragment, I'll have enough information</w:t>
      </w:r>
    </w:p>
    <w:p>
      <w:pPr>
        <w:pStyle w:val="PreformattedText"/>
        <w:bidi w:val="0"/>
        <w:jc w:val="left"/>
        <w:rPr/>
      </w:pPr>
      <w:r>
        <w:rPr/>
        <w:t>to go on. Be sure to indicate the exact version of the compiler; the version is</w:t>
      </w:r>
    </w:p>
    <w:p>
      <w:pPr>
        <w:pStyle w:val="PreformattedText"/>
        <w:bidi w:val="0"/>
        <w:jc w:val="left"/>
        <w:rPr/>
      </w:pPr>
      <w:r>
        <w:rPr/>
        <w:t>displayed in the compiler's sign-on message (for example: Version 1, Revision 2</w:t>
      </w:r>
    </w:p>
    <w:p>
      <w:pPr>
        <w:pStyle w:val="PreformattedText"/>
        <w:bidi w:val="0"/>
        <w:jc w:val="left"/>
        <w:rPr/>
      </w:pPr>
      <w:r>
        <w:rPr/>
        <w:t>for  MS-DOS).  It also appears in the generated assembly-code file as a comment</w:t>
      </w:r>
    </w:p>
    <w:p>
      <w:pPr>
        <w:pStyle w:val="PreformattedText"/>
        <w:bidi w:val="0"/>
        <w:jc w:val="left"/>
        <w:rPr/>
      </w:pPr>
      <w:r>
        <w:rPr/>
        <w:t>at the front of the file. Be sure to supply this information; there may well be</w:t>
      </w:r>
    </w:p>
    <w:p>
      <w:pPr>
        <w:pStyle w:val="PreformattedText"/>
        <w:bidi w:val="0"/>
        <w:jc w:val="left"/>
        <w:rPr/>
      </w:pPr>
      <w:r>
        <w:rPr/>
        <w:t>more than one version in distribution by the time I receive the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  cannot  immediately  figure  out  how to fix the problem, or if the</w:t>
      </w:r>
    </w:p>
    <w:p>
      <w:pPr>
        <w:pStyle w:val="PreformattedText"/>
        <w:bidi w:val="0"/>
        <w:jc w:val="left"/>
        <w:rPr/>
      </w:pPr>
      <w:r>
        <w:rPr/>
        <w:t>problem cannot be fixed by a PATCH operation or simple editing, I will put your</w:t>
      </w:r>
    </w:p>
    <w:p>
      <w:pPr>
        <w:pStyle w:val="PreformattedText"/>
        <w:bidi w:val="0"/>
        <w:jc w:val="left"/>
        <w:rPr/>
      </w:pPr>
      <w:r>
        <w:rPr/>
        <w:t>address  on  file  and  send  you  a postcard when a version of the compiler is</w:t>
      </w:r>
    </w:p>
    <w:p>
      <w:pPr>
        <w:pStyle w:val="PreformattedText"/>
        <w:bidi w:val="0"/>
        <w:jc w:val="left"/>
        <w:rPr/>
      </w:pPr>
      <w:r>
        <w:rPr/>
        <w:t>available  which  fixes your problem. Simply send me a blank diskette by return</w:t>
      </w:r>
    </w:p>
    <w:p>
      <w:pPr>
        <w:pStyle w:val="PreformattedText"/>
        <w:bidi w:val="0"/>
        <w:jc w:val="left"/>
        <w:rPr/>
      </w:pPr>
      <w:r>
        <w:rPr/>
        <w:t>mail,  plus $1.00 to cover postage, and I will record the new version on it and</w:t>
      </w:r>
    </w:p>
    <w:p>
      <w:pPr>
        <w:pStyle w:val="PreformattedText"/>
        <w:bidi w:val="0"/>
        <w:jc w:val="left"/>
        <w:rPr/>
      </w:pPr>
      <w:r>
        <w:rPr/>
        <w:t>mail it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jc w:val="left"/>
        <w:rPr/>
      </w:pPr>
      <w:r>
        <w:rPr/>
        <w:tab/>
        <w:t>* version 2.11 and are believed to be free of  program  errors. *</w:t>
      </w:r>
    </w:p>
    <w:p>
      <w:pPr>
        <w:pStyle w:val="PreformattedText"/>
        <w:bidi w:val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