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KJAK.DOC - 05/27/84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File for BLKJAK.BAS  v. 1.4  (01/14/84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Heath/Zenith Users' Group Game Contest Entry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bert  Sully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70 W. San Jose Avenue, #7  Claremont, CA  9171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Heath/Zenith 100 computer with minimum RAM complement (128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BASIC interpreter (under ZDOS).  Graphic effects are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VRAM and monitor, but the program will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began as a simple utility for testing various Blackjack ("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later use in Las Vegas.  However, as it evolved,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un to add graphic display of the actual playing cards, as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Blackjack machines.  ZBASIC lends itself well to such tasks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graphics capabilities.  The program went through four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becoming faster and more detailed.  This final version has been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for approximately four months now, and all of the bugs seem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ses liberal Las Vegas Strip casino rules.  The computer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.  From one to six decks of cards may be used to simul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strategies for dealing with "card counters".  The cards are "deal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x52 matrix in a random fashion.  No single card is repeated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ctually exist in the number of deck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may "wager" from $2 to $1000.  After the wager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als itself two cards (one face up) and the player two card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.  The player may then decide to stand (F1), take a card (F2)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F3), or split a pair (F4).  Of course, the program will reject (F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4) if the situation does not apply.  Only one Split per hand is allow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ed screen space.  After the player finishes playing his 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ys its hand, after which the bets are resolved and a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Further details may be found by running the program and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the DRAW function to create the suit figures (heart,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, diamond), then uses the GET function to place these into arrays.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ray (C%) is used to determine where the figures are to be pla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value (2 through K).  Aces have a larger figure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designed to be modular, in order for it to be a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for easy debugging.  This is the norm for most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should be directed to the author at the above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HUG bulletin boar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. S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73545,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