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/M-85 KEYMAP Function Key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G P/N 885-1245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-85 KEYMAP is a program that lets you designate th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 by your computer's function keys.  A string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can be produced by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-85 KEYMAP requires the CP/M-85 operating system on  an  H/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series computer and sufficient memory to run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(For Impatient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urge you to read  the  instructions  (KEYMAP.DOC) 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 to use KEYMAP.  However, we realize that many o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atient and want to try this thing,  so  here's  what  you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 run  the  KEYSYS.CMD program on this disk.  Assu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 in drive B: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B:KEYSYS          (You type what's underli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will sign on and a message will appear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creen.   Notice that the beginning of the message sh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 in reverse video followed by DIR A:.  Now, press the F0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to!  you  get  a  directory  of  drive  A:.   Now, 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  of this file and the instructions to find out what el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with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.DOC  -- This file contains instructions for using  CP/M-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MAP.  Be sure to read it before attempting to use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MAP.COM -- This is the executable KEYMAP program, in un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ed form.  It should be configur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N.COM  -- This program is used to configure the KEYMAP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,  and  allows you to designate the response of each map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S.COM  -- This is a pre-configured KEYMAP for use with 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S.DOC -- Instructions for KEY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AS.COM  -- This  is  a  pre-configured KEYMAP  for  u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AS.DOC -- Instructions for KEYBA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YS.COM  -- This  is a pre-configured KEYMAP for us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.   Commands such as DIR,  STAT, FORMAT, etc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the press of a key.  Instructions are in KEYB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P.COM -- A program that disables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MAP.ASM -- The assembly source code for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N.ASM -- The assembly source code for KEY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P.ASM -- The assembly source code for UN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 -- P. Swayne, H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Heath Users' Group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se  (this) program(s) were developed and tested on  Heath/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enith CP/M-85 2.2 and believed to be free of program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ll  perform  on future versions of  CP/M.   However,  if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(R) is a registered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 be held responsib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