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R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ark Dershwitz, M.D.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CAT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ARDCAT.EXE - The card catalogue program (MS-DOS Ver.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ELP.EXE - The detailed instructions for running CAR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ARDCAT.FOR - The FORTRAN source code for CAR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HELP.FOR - The FORTRAN source cod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ARDCAT.ONE - Alternate CARDCAT for MS-DOS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how to operate CARDCAT, type "HELP", and the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ead you through all of the program commands for CAR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lso permits you to make a hard copy of it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edit or alter either CARDCAT or HELP,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 are included for those users who have a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2.11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