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tCentric Computing with Object REXX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Servers.frm  -  A TCP/IP Servers Framework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 brief description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Serv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cpServer class provides an object-oriented framework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for client/server application programming using a stream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via sockets. It is built on the tcpSocket framework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network servers. For a brief functional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Socket framework see the respective documentation file "sockets.do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vides a brief description of the support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frame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ptionality is expressed using square brackets '[ ... 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ocket      - server socket receiving requests from connecting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 - well-known port number of the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= .tcpServer~new(port)       /* create a server objec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    - server object being an instance of the tcpSer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 - well-known port number of the ser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ew method creates a tcpServer instance with a server socket s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which it is going to accept client requests for service and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attribute to the well-known port number specified by the re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~StartAccepting()             /* Accept and service clients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binds the server socket to the port number and then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ning to to the server socket for connect requests of clients.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requests can be queued at any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onnect request is processed from the request queue, the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client socket is created via which the communic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ing client is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lients prefix is received from the client socket and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ving the client name using routine Client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ewClient method is retrieved and executed. This metho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sired application serv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application service has been initiated, the request que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pected for further connection requests. For every client's connect requ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processing step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~Close()                      /* Close the server request queue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causes the sever request queue to be deactivated with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further connection requests of clients can be honored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ps accepting any connection requests from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~Shutdown()                   /* Shutdown the server              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the server is shutdown. All resources associated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request processing are freed. The effect of this shutdown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 further connection requests of clients can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cesses initiated by previous connections are not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tdown. The server actually terminates when all server process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~NewClient(csocket, cprefix)  /* Process client request on socket  */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ocket    - client socket used to communicate with the associated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refix    - client prefix  '&lt;clientname&gt; &lt;system&gt; &lt;options&gt;'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generally implements or invokes the application logi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example provided in the server framework shows a mirror ser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s back to the client whatever was received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When coding a server application, this method needs to be overla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target server application. To allow for concurrent pro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must be UNGU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er~RemoveClient(csocket, cname) /* Remove a client connection       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ocket    - client socket used to communicate with the associated cli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ame      - client nam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frees the client socket resourc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ROUTINE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name = ClientName(csocket, alias)/* Generate compound client name  *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socket    - client socket used to communicate with the associated cli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as      - client alia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thod generally generates the compound name of the client from i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ent alias and the client socket. The result is of the format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&lt;alias&gt;_&lt;fully qualified client hostname&gt;'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'thomas_thor.ae.boeblingen.ibm.com'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