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elcome to the Chicago Shell</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What happened to the old win31 stuff?</w:t>
      </w:r>
    </w:p>
    <w:p>
      <w:pPr>
        <w:pStyle w:val="Normal"/>
        <w:bidi w:val="0"/>
        <w:jc w:val="left"/>
        <w:rPr/>
      </w:pPr>
      <w:r>
        <w:rPr/>
        <w:t>Each shell component from Windows 3.1 is being migrated forward in the Chicago shell. Let's take a look at each component you're familiar with, and where you'll find it in Chicag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gram Manag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un an application in windows 3.1, you'd open the program manager, open the correct group, and start the app by double-clicking it's icon. In Chicago, you'll open the programs folder, open the correct subfolder, and start the app by double-clicking it's ic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Exit Windows in win31, you'd select Exit Windows from the program manager's File menu. In Chicago, you'll select Exit Windows from the system menu on the tray (system toolbar).</w:t>
      </w:r>
    </w:p>
    <w:p>
      <w:pPr>
        <w:pStyle w:val="Normal"/>
        <w:bidi w:val="0"/>
        <w:ind w:left="36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TIP: You'll probably find that the storage area (white space) of the tray is very useful for keeping links to applications you start frequently. You may want to move or copy some application links inside your Programs folder onto the tray for quick and easy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DETAILS: As the "anchor" for Win31, program manager is replaced by 2 things in Chicago-- the "Programs" folder, and the Tray (System Toolbar). During Chicago installation, all your program manager groups were converted into subfolders (subdirectories) underneath the "Programs" folder. All program items in win31 (really "links" to applications) are converted to Chicago links and placed in the correct folder. The programs folder is located off the root of your c:\ drive, and for convenience a link to the "Programs" folder has been placed on the desktop. </w:t>
      </w:r>
    </w:p>
    <w:p>
      <w:pPr>
        <w:pStyle w:val="Normal"/>
        <w:bidi w:val="0"/>
        <w:jc w:val="left"/>
        <w:rPr/>
      </w:pPr>
      <w:r>
        <w:rPr/>
      </w:r>
    </w:p>
    <w:p>
      <w:pPr>
        <w:pStyle w:val="Normal"/>
        <w:bidi w:val="0"/>
        <w:jc w:val="left"/>
        <w:rPr/>
      </w:pPr>
      <w:r>
        <w:rPr/>
        <w:t xml:space="preserve">The "system-level" commands available from progman, like "Exit Windows" have now been moved to the more centrally accessible Tray.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find files and manipulate them in Chicago, you just deal directly with the files and their containers-- you no longer have to run a separate app. Double-click the "File Cabinet" on your desktop to start at the "top" of your storage looking for files. The window you view folders and their contents with is called the "Explor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rename a file, you can just click directly on the name of a selected file, and rename it by typing. (You can also invoke the same method by choosing "rename" from the File menu of the Explor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find out what actions are available on a file, folder, or any object, just click on it with the right mouse button. Remember this: right-mouse button is the popup menu button.</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TIP: You should experiment with the Explorer to find the configuration that's most comfortable to you. You can make it look very file manager-like by turning on the folder list and setting it to List View. (This is the default Explorer appearance when you double-click the file cabinet.) You can make it appear very Mac-like by turning off the folder list and setting it to Large Icon View. In particular, under "Usability Options", you should experiment with the setting for when new windows are crea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TIP: You might want to try keeping the folders or drives you use most frequently on the desktop or on the Tray. If you want to keep a "Link" to a folder in one of these places, and not actually move the folder itself, you can drag with the right mouse button and then select "Link Here" from the popup men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TIP: If you really want to have quick access to some files or folders, keep them in the "Personal" folder (the Personal folder is automatically created for you by the shell). Anything you put in your Personal folder will appear on the Find menu of the tray (middle button), under the Personal i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TIP: Try out the "Find" command available on the Find menu of the tray. You can use this "File Finder" to search for whatever files you'd like, and then you can work with those files directly-- popup menu, drag and drop, and multiple selection all work on files in the File Finder window.</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Pan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change a setting you used to change in win31's control panel, go to the Controls.sys folder inside your Windows folder.</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TIP: Control panels in Chicago aren't nearly as "special" as they were in win31.If there's a CP in Chicago that you'd like to have quick access to, you can keep a link to it wherever you'd like, including on the desktop or tr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DETAILS: The chicago Control Panel is still a separate executeable that knows how to handle .CPL files, but it's specialized in Chicago to "take over" the Controls.sys folder. When the Chicago Explorer (Cabinet.exe) tries to open any "special folder" (Controls.sys, printers.sys, eventually fonts &amp; mail as well), the correct app will be invoked to display that folder's contents. You can move the folder to wherever you'd like, and this behavior will still wor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st of the new Print Manager functionality has not been implemented yet in Chicago. You should still use the Print Manager and the Printers CP to change printer configuration.</w:t>
      </w:r>
    </w:p>
    <w:p>
      <w:pPr>
        <w:pStyle w:val="Normal"/>
        <w:bidi w:val="0"/>
        <w:ind w:left="360" w:hanging="360"/>
        <w:jc w:val="left"/>
        <w:rPr/>
      </w:pPr>
      <w:r>
        <w:rPr/>
      </w:r>
    </w:p>
    <w:p>
      <w:pPr>
        <w:pStyle w:val="Normal"/>
        <w:bidi w:val="0"/>
        <w:ind w:left="360" w:hanging="360"/>
        <w:jc w:val="left"/>
        <w:rPr/>
      </w:pPr>
      <w:r>
        <w:rPr/>
        <w:t>DETAILS: If you're curious, take a look at the Printers.sys folder (inside the Windows folder), and you'll see that eventually print manager will go away and there'll just be a Printers folder. You can even place a link to these printers anywhere you'd like, although they are not functional ye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What else is new in Chicag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Copy/Link</w:t>
      </w:r>
    </w:p>
    <w:p>
      <w:pPr>
        <w:pStyle w:val="Normal"/>
        <w:bidi w:val="0"/>
        <w:jc w:val="left"/>
        <w:rPr/>
      </w:pPr>
      <w:r>
        <w:rPr/>
        <w:t>For folks who prefer using menus to do things, Chicago provides menu commands for Move, Copy, and Link that work a lot like the Cut &amp; Paste that you're used to. You can select a file, for example, choose "Move" from its popup menu, and then go to the place you'd like to move it and select the "Move (file) Here" command. This is a great shortcut way to move, copy, or link files from one place to anoth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Normal"/>
        <w:bidi w:val="0"/>
        <w:jc w:val="left"/>
        <w:rPr/>
      </w:pPr>
      <w:r>
        <w:rPr/>
        <w:t>We're doing some pretty cool advancements to Help that you'll see appearing in the coming weeks. Check out the Help menu on the tray occasionally to follow these development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What's not working righ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The following items aren't yet fully functional, so don't be alarm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ositions of icons in folders aren't being saved y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common dialogs aren't in y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owsing the network isn't operational just y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cent" folder on the tray doesn't do anything y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ersonal" folder on the tray doesn't support cascading to show the contents of folders y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end To" folder isn't available yet. (Whatever you put in the "Send To" folder appears on the </w:t>
      </w:r>
      <w:r>
        <w:rPr>
          <w:b w:val="false"/>
          <w:bCs w:val="false"/>
          <w:i/>
          <w:iCs w:val="false"/>
          <w:caps w:val="false"/>
          <w:smallCaps w:val="false"/>
          <w:strike w:val="false"/>
          <w:dstrike w:val="false"/>
          <w:outline w:val="false"/>
          <w:vanish w:val="false"/>
        </w:rPr>
        <w:t>Send To</w:t>
      </w:r>
      <w:r>
        <w:rPr/>
        <w:t xml:space="preserve"> menu items of every object. Executing the </w:t>
      </w:r>
      <w:r>
        <w:rPr>
          <w:b w:val="false"/>
          <w:bCs w:val="false"/>
          <w:i/>
          <w:iCs w:val="false"/>
          <w:caps w:val="false"/>
          <w:smallCaps w:val="false"/>
          <w:strike w:val="false"/>
          <w:dstrike w:val="false"/>
          <w:outline w:val="false"/>
          <w:vanish w:val="false"/>
        </w:rPr>
        <w:t xml:space="preserve">Send To </w:t>
      </w:r>
      <w:r>
        <w:rPr/>
        <w:t>performs an automatic drag &amp; drop operation.)</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Other 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Keep in mind that the user interface you're using isn't nearly complete. Expect glitches, both in the implementation and in the design. And roll with it as we make changes to things, trying to optimize our shell for the millions of people who want us to make their computers easier to use. Expect functionality you like to disappear randomly at times. And throughout the process, occasionally let us know what works for you and what doesn't. Thanks!</w:t>
      </w:r>
    </w:p>
    <w:p>
      <w:pPr>
        <w:pStyle w:val="Normal"/>
        <w:bidi w:val="0"/>
        <w:jc w:val="left"/>
        <w:rPr/>
      </w:pPr>
      <w:r>
        <w:rPr/>
      </w:r>
    </w:p>
    <w:p>
      <w:pPr>
        <w:pStyle w:val="Normal"/>
        <w:bidi w:val="0"/>
        <w:jc w:val="left"/>
        <w:rPr>
          <w:i/>
          <w:i/>
          <w:iCs/>
        </w:rPr>
      </w:pPr>
      <w:r>
        <w:rPr>
          <w:b w:val="false"/>
          <w:bCs w:val="false"/>
          <w:i/>
          <w:iCs w:val="false"/>
          <w:caps w:val="false"/>
          <w:smallCaps w:val="false"/>
          <w:strike w:val="false"/>
          <w:dstrike w:val="false"/>
          <w:outline w:val="false"/>
          <w:vanish w:val="false"/>
        </w:rPr>
        <w:t>The UI Team</w:t>
      </w:r>
    </w:p>
    <w:p>
      <w:pPr>
        <w:pStyle w:val="Normal"/>
        <w:bidi w:val="0"/>
        <w:jc w:val="left"/>
        <w:rPr>
          <w:i/>
          <w:i/>
          <w:iCs/>
        </w:rPr>
      </w:pPr>
      <w:r>
        <w:rPr>
          <w:i/>
          <w:iCs/>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