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dos - Maximum memo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ersion 0.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DOS program from System Manager,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limited, since the System Manager itself uses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 out of it.  The situation is worse if you are run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such as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a large size program, if you exit from the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you have to terminate all the System Manager appl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dos gives you a large memory space under System Manager --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 as when you have exited from it.  You now do not have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ystem Manager applications before you run a larg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dos.com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dos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story.doc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MAXDOS.COM to your prefered directory.  Modify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System Manager (AUTOEXEC.BAT in most of the case)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dos -l          &lt;-- add this line to load ma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dos -r          &lt;-- add this line to remove ma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200LX user may have '200' command instead of '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ey hav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other TSRs for the System Manager load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maxdos should be loaded before them and remove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of DOS program to the Application Manager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screen) should be modifi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: a:\bin\maxdos.com CommandLin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'a:\bin' is the directory where you installed MAXDOS.C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mandLine' is the DOS command with it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you can use the wide memory space under maxdos. 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s .exe, .com, .bat and built-in commands. 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lble PATH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oading maxdos as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os -l [-e{EMS page count}] [-w{work directory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a{sound fil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: loads ma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loads maxdos as a terminate-and-stay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S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{EMS page count} : specifies EMS size i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sets how many pages of EMS ar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mory swap.  If this option is not specified, EM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.  If only '-e' is specified without the page 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dos will use all the available space in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{work directory} : specifies the swa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specifies the directory to hold the swa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this option, the swap file will be cre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ry pointed by the environment variable TMP.  Max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creates this directory.  You ne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{sound file} : specifies the alarm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instructs maxdos which sound it should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ppointment alarm times up.  You need playEX loade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ant to use this option.  If no file is specified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X is not loaded, a simple beep soun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Remove maxdos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os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: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releases maxdos loaded o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vok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os [-k] [-d{start directory}] [-s] [-e{EMS page cou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v{video mode}] [-?]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: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S command to be executed under Maxdos.  If n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, COMMAND.COM will be run. The who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be enclosed in the double quotes (").  It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line with a pip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dos "foo|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k 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optio, maxdos pauses after the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{start directory} :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is option, if you want to move to a certa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: 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is option, the alarm is not activated, when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has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{EMS page count} : Set EMS pages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specifies the EMS pages to be reserv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lication, when other EMS pages are used for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ap. If this option is not specified, maxdos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specified when it is loaded.  If only '-e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, all the EMS pages are reserv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lication and none is used for the swap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for the temporary change of the EMS usag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{video mode} : save and set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saves the current video mode, with it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(jp/us) and restore it when maxdos exits. 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a new video mode to be used under maxdos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ode should be specifiled in hexadecim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of 'u'or 'j' for US or Japanese mod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-v3u for US-English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os refers to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SPEC : The full path of command.com.  If this variab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, d:\dos\command.co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 : The directory for creating a temporary swa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 of the memory is stored to this file.  400 to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 of free space is needed in this directory,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dos.  If the '-w' paremeter is defined, it h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ver TMP.  If the variable TMP does not exist, a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created o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emory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swap-out is done first to EMS, if its use is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o a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dos makes access to the swap file only befor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ion of the application. Therfore you can remov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swap file during the execution.  If maxdo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d the swap file after running the application, it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correc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with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t an alarm in the Appointment Book application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lmtop will show you the appointment item with an alarm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et time has come.  This function, however,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maxdos, which swaps the System Mamager out.  Maxdos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arm function in BIOS and swithes the power ON, if i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s a beep sound, when the time is up.  You can us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data instead of the beep sound, by loading playEX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playEX should be loaded prior to max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x                           &lt;- Load play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dos -l -ac:\alarm.snd         &lt;- Load ma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dos -r                        &lt;- Remove ma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x -r                        &lt;- Remove play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larm is on, please go back to the System Manager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arm item.  It makes the next appointmanet tim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ethods can be used to redirect the command out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maxdos foo&gt;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maxdos "foo&gt;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1) executes foo under maxdos and then the outpu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ar.  The method 2) execute foo&gt;bar under maxdos.  Althoug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 the results are almost identical, we will have a differe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a 'pipe'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axdos foo|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maxdos "foo|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se 3 executes foo under maxdos and its results are hand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tandard input of bar.  Only foo runs under maxdos. 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executes foo|bar under maxdos. Both foo and bar run under max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se select the methos more convenient to you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free software. Its copyright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uthor.  There are no restrictions for its usage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and redistribution should meet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ctions are strictly prohib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ling this program, or charging for it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ing this program available on location whe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reated as being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ion of any modified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actions which infringe the copyrigh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can distribute this program freely.  N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to its author is necessary.  You can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r you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is not responsible for any damage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e use of, 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this time is not large.  I modified according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, since I have not updated it for long. 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for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.Nov.1996 (Fri) 1:14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HF0321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M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