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LOPPY.COM is a tiny (6-byte!) program to turn off the floppy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andy 1000-series.  I say "1000-series" with some reservation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ly used this program on the 1000TL - but I think it will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models too.  Be sure to check whether it works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dd it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program is to disable the onboard floppy controll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a controller on an expansion card.  The card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uilt-in BIOS.  You may need to set jumpers or switches on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BIOS and set the memory addres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ven though there is a setting to disable the FDC chip in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the /A option, that option does not actually work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y, since NOFLOPPY.COM shows how little effort it would hav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IOS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vdog@sbcgloba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