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odification of the PC Magazine Utility "SETUP"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required with the original files intact. 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m, or, if you simply want to have a fine Epso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ler,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'd like to take advantage of the DMP2100P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use my changes.  You may also want to modify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 for your own Tandy printer, although mo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cross the Tandy line.  They are all designed to work in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ssuming your printer "powers up" to the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control codes an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are accomplished by setting all dip switches in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, except 1-6 (this is Tandy's recommendation when us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S-DOS machine, since DOS expects both a CR and L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up the menu by hitting &lt;CTRL&gt;-&lt;RSHFT&gt; (Control and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.  It's really quite self-explanatory.  The first 8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ggles:  use the function key alone to toggle them on,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a shift key (either one) to toggle them off.  Turning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nt modes with &lt;SHFT&gt; and &lt;F1&gt; through &lt;F4&gt; will re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cpi, draft mode (the default if your dip switches ar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  Some of these sequences are for the beautifu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onts resident in the 2100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sets the printer to Word Processing mode, in which it acts up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cript sequences immediately.  Read the manual on this;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If your printouts don't look right in Data Processing m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give WP mode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selects 8 lines per inch, which looks best with 17 cpi but can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s in for doing labels or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sets the auto linefeed mode to on, which is what former TRS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stomed to.  You'll get double spaced printouts if you tur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packages.  It's there because I discovered that SCRIPS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the 1000/2000 or PC versions) often buy the downloadable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100P; I did.  If you're getting fancy and want to print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s and technical info that FEDIT supplies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andy mode.  If you say yes, the program expects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inefeed!  I've been customizing my WordPerfect driver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wnloadable fonts (see separate upload), and I needed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ables.  This switch is much handier than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rowing a dip switch, and then turning it back on.  It's 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to the power su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toggles between the Tandy character set and the IBM set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ither character set in both the Tandy and IBM emulation mo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sequence only functions in Tan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sends a form feed (ASCII 12), which works in both Tandy and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toggles the 2100P's mode between Tandy codes and IBM codes, which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those software packages that don't properly support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&lt;F9&gt; is valid in IBM emulation mode; the other sequence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hourglass (invalid code) figure or give even mor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the codes, except those relating to the high quality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DMP130, DMP130A, DMP430, DMP2110, and DMP2200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inters have other features, such as italics, tha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any modifications to my source code, but please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's copyright restrictions and distribute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with its documentation.  I'm sure they wouldn't want you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ither!  While we're on that subject, do NOT offer me any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or my fiddling.  DO offer constructive suggestions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 I've been using the program with other TSR'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haven't had any problems.  HEED THE CAUTIONS GIVEN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ust to keep everything legal, I am offering this progra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, but I do not claim it does anything.  I am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it may cause, monetary or otherwise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your data.  Use it at your own risk; doing so is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quiescenc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romise any technical support, but you can certainly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CompuServe (72265,421), Delphi (JOHNBSIENTZ), 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M533), and I'll try to solve any problems you might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