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se are two demo programs on how to access the T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eatures.  I find knowing how to access thes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sefull because I can now make better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ll you have to do is copy these programs onto a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ith TANDY GW-BASIC.  I use 3.20.  You may or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able to use a smaller version.  After the BAS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the disk, type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w BASIC will load.  Nex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OAD "TG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graphics demo is now loaded.  You can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list the program 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 run the program.  To use the sound demo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D "TS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will load the Tandy Sound Chip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usefull, please send a monetary thank-you no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ott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15a Richbel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rchmont, NY 105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want, you can sign up for Speer-Brow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a Bulletin Board System for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 access all of the program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er-Brown on SB-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fter Feburary 1st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914)-833 136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