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, LPQ, LP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Printing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or MS-DOS Compu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Hilc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versity Comput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 of British Colu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tember 18,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iversity of British Columb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utilities  allow access to printers attached to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 systems   via  a   TCP/IP  network.     They 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s of the like named Unix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 need to have access to a computer that will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s from you.  It must be accessible from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pport the Berkeley Line Printer protocol (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nix system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puter  must  have  a  suitable  network 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An Ethernet connection with one of th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boards.  For an IBM PC, XT, AT, PS/2 model 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compatible, the supported ethernet adapter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OM NI52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ern Digital WD800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BM PS/2 models, 50, 60, 70, or 80, or compat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orted board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OM 3C523 Etherlink/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 hard-wired serial port supporting the SLI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rial connection is slower than an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nection, but may still be ade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is available by anonymous FTP from mtsg.ubc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binary  mode to  get  the  file  LP.EXE  from  the  PC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rectory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 how to  install these  utilities a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 reports may be sent to Paul_Hilchey@mtsg.ubc.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 this software  were developed  by the  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re for  Supercomputer Applications  at the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llinois at Urbana-Champa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s of  this software were developed by The Educ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urces Center at Clarkson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Script is a registered trademark of Adobe System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x is a registered trademark of AT&amp;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, XT, AT, and PS/2 are registered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Business Machines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C is a trademark of Ungermann-B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Card PLUS is a trademark of Western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net is a trademark of Xerox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COM and Etherlink are trademarks of 3COM Corporation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 a file, enter the lpr command followed b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 file.   For  example,  if  you  had  a  file 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txt that you wanted to print,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ll goes well, the file will be sent over the networ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inted.   When  lpr has  finished sending the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done and returns to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int more than one copy of a file by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#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#3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produce  three copies  of readme.txt.   Note 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computer  you are  sending your  print files  to 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se limits on how many copies you can produ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files with page breaks and page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 your document broken up into pages and prin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titles, use the -p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 example, each  page would  have readme.txt  a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.   If you  want a  title other than the file nam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T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-T top_secret sdi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s  would be titled with top_secret.  Not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not  be any spaces within your title.  The -T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f use in combination with the -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also specify  the page  width to  use with  the  -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-w72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format the text into lines of up to 72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w option only works in combination with the -p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 your output  shifted away from the left margin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i 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pr -i readme.txt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out  will be  shifted to the right by eight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ifferent  indents, you can specify the number of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i4 readm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indent  by four  spaces.   There must  not be  a 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-i and th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the TeX text processing package, you can use lp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 your .DVI  files.   To do  so, you must use the 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d sample.d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ote  computer that is doing your printing f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ay not be able to print DVI files; check with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to  find out.  Note also that there will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portunity for  you to  do a font substitution when the D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 interpreted, so you must not use any font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vailable on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 printer you will be using understands PostScrip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automatically  recognize the  `%!' signature foun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 of most PostScript files and print them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need to specify any formatting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severa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 print more  than one  file at  a time; jus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file name with the lpr 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p c:\autoexec.bat c:\config.sys -d -#2 thesis.d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 can see  in the example, you can intermix forma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in  with the  files to  be printed.  The op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s  are processed  from left  to right.    Which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ting options  are currently in effect when lpr fi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 are the ones that are used for that file.  O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has  been set,  it remains in effect until chang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-ridden by anoth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iffe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utput  is normally  sent to  the printer identifi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and SERVER environment variables (see part 4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endix).  You can use a different printer and/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by  giving the  -P and/or  -S options.  The -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 name of  the printer  to use.   The  -S 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 address of  the print  server computer 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pr -P LW-407 -S havarti lp.do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put will be sent to the printer called LW-407 attac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uter called havart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 use the -P and -S options, they apply only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    They  don't   change  the  PRINTER  and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 variables.     If   the  PRINTER   and 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have not been set, you must use the -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-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jobs  are normally  separated by  a `burst page'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 owner of  the output.   Printed on the b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are  the job  classification and the job name.  The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assification defaults to your machine name unless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C  option.   The job  name defaults  to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ing  printed unless  set with  the -J  option.  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 -C my_output -J beaujolais wine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job  classification and  job name  must not  conta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.   If a  burst page is not necessary,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h option to prevent it from being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f  option is  used if  the your  file is format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TRAN  carriage  control  characters.    FORTRAN 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rol is seldom used on micro-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-l  option is  used if  your file  contains non-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rol characters that the printer can understan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e Status of Your Print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several people may want to use the same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time,  and each job may take a length of time to pri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 job  that  you  send  may  not  be  printed 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, it may have to wait in a queue until the print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 To find  out if  your output  has been prin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 lpq command.  The remote computer will be que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 status  of  the  jobs  it  is  processing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er  Files      Job#   Job Name  Status       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t   champagne  34702  caviar    Printing       19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e    smongo.c   31241  smongo.c  Printed        27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  games.txt  34789  games     Awaiting Print 84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 can see  in the example, the status display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peoples'  jobs. To check the status of your jobs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name to the lpq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pa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jobs owned by the user paul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 the status  display updated  every few second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+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 will be  displayed and  then refreshed every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s.   To stop  the  display,  press  any  key  on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.  It will stop automatically when there are no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port on.  You can also set a particular delay interv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 +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wait five seconds between display refre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iffe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 the lpr  command, lpq  normally  uses  the 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by  the PRINTER  and SERVER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part  4 of the appendix), but you can use the -P and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to  select a different printer.  lpq only chec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queue for the printer selected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l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change your  mind after sending a file fo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before  it has  actually been printed, you can cance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lprm command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 347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ncel  job 34789.   The  job number  (34789  in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) is  assigned when you submit the file for prin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 be obtained with the lpq command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only cancel your own jo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want to  cancel all  of your  jobs that are awa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, use the - option in place of the job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ancel any of your jobs that had not yet been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 will report the names of any files it remo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differen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 the lpr  and lpq  commands, lprm  normally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dentified  by the  PRINTER and  SERVER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, but you can use the -P and -S options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fferent printer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A -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installation  instructions assume  you have a mod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 technical knowledge  of PC's,  MS-DOS, and 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 networks.   You  should have  correctly configured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ed your  Ethernet adapter before beginning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Unpack archiv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.EXE is  a self-extracting  archive of  the files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.  Simply enter LP to extract th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.exe      - program for print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q.exe      - program to check on pri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m.exe     - program to cancel a print j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tel   - network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.com - packet driver for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doc   - thi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ual.ps    - this manual, in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unpacking  the archive,  you will  want  to  mo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.exe, lpq.exe,  and lprm.exe  files to  a directory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nstall SLIP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have an  Ethernet connection, but d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ynchronous serial  port connection that supports SLIP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line  internet protocol),  you  can  still  us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 You will,  however, have  to  install  a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called  a packet  driver.    If  you  are  using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net connection, skip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acket  driver you  need  to  install  is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.com.   It is  a Terminate  and Stay  Resident (TS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program; running the program will install it.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 run the  program from within your autoexec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it  is loaded every time you re-boot your machine. 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Copy the slip8250.com file to a directory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Choose an available interrupt number in the range 0x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0x7f.  On most machines, interrupt 0x60 is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and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Determine which serial port (COM1 or COM2)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ing to use and at what baud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The command to install the packet driver is of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 &lt;interrupt number&gt; slip &lt;irq 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port address&gt; &lt;baud rate&gt;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serial port COM1, the correct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&lt;irq number&gt; and &lt;port address&gt; are 4 and 0x3F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M2, the correct values are 3 and 0x2F8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o install the packet driver using COM1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600 baud, you would add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8250 0x60 slip 4 0x3f8 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 have added  this line  to your autoexec.bat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re-boot your machine to have it take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dify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use the  NCSA Telnet program on your PC,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 config.tel file  and should  use that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unpacked from the archive.  The only change you ma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is to define the `myname' entry, which specif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hat  your machine  is known  by.   Once you  ha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, skip to section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do not  already have  them, obtain  an IP addres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net mask,   and  a name  for your machine from your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,  edit   the  config.tel  file  to  reflect  the 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, and  also the  type and  configuration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work connection.   Only  seven  of  the  entrie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tel file are essenti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name=fred.phys.ubc.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 must have  a name  that it 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n  by.     Check   with  your   local 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or to find a suitab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ip=128.189.123.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machine must have a unique address.  U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address  can cause  problems  for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ople on  the network,  so be  careful. 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l network administrator if you need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tmask=255.255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, see your network administ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rdware=wd80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try identifies the type of Ethernet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, or if you are using a packet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  Ethernet Board          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501     3COM 3C501 Etherlink     interru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NIC     Ungermann-Bass PC-NIC  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I5210    Micom NI5210           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D8003    Western Digital WD8003E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ICps2    Ungermann-Bass NICps/2   addres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C523     3COM 3C523 Etherlink/MC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   FTP packet driver        address, io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ing on  the Ethernet  adapter type,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 set the  interrupt, ioaddr,  and 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s indic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rupt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rdware  interrupt vector  number  that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hernet adapter was configured for (Onl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3C501 adap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=d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gment address of the Ethernet board's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mory, entered  as four  hexadecimal digits. 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 the   value  that  your  Ethernet  adapt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ed for.   If you are using a packet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face,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oaddr=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/O  base address  of the  Ethernet  boar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xadecimal.   Set to the value that your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apter is  configured for.   If  you are  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driver  interface,  set  to  the 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(do not include the 0x pref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your  autoexec.bat file  to  the  set  the 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CONFIGTEL  to be  the location  of your  config.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configtel=c:\utility\config.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 documentation  on the  configuration  file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und in  chapter 6 of NCSA Telnet for the PC, Version 2.2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Version 2.2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Set up a default printer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rder to use these utilities you need to specify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dress  of a  print server,  the computer  that rece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rom  you and  prints them.   Since a print serv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veral  printers attached  to it,  you  also 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the  name of  the printer that you want to us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tain this information from the system administra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chine that is to be your print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ould give the printer name and server address each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 one of  the printing  utilities, but  it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 to put  them  in  the  PRINTER  and 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.   The SERVER environment variabl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ed, gives  the name  or Internet  address of 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 to  use.   The PRINTER environment variable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 the printer  on the  server machine  that is 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.   You will probably want to set the PRINTER and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to suitable values in your autoexec.bat fil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xample: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rinter=cn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server=128.189.10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 later have  a  file  that  you  want  printed  on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nter,  you can either set PRINTER and/o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 printer, or  use the  -P and/or -S op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pr, lpq, and lprm commands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- Notes for System Administ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notes  are directed  to the  administrator of  a 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who  wishes to  allow use  of the  system as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er.   They briefly  describe the  steps needed under S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S, but  other Unix  systems should  be similar. 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refer  to sections  12.3 (etc/hosts),  19.4 (hosts.lp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hapter  22 (name  server) of the SunOS System &amp;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ministration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 step is  to add  entries in  the LPD access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etc/hosts.lpd, for  the machines  that are  to have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 file and insert the names of the machines, one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 Note that  an IP  address is  not acceptable, so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crocomputers that  are to  have access  must be assig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 step is  to add entries to either the /etc/h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if  you are  not using a domain name server) o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server  database (if  you are  using  a  name  serv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in  the /etc/hosts  file consist of IP addres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, one entry per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using a name server, list your named.boo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out  what the  relevant hosts  and rev.hosts 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.   Next, edit  those files,  being sure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numbers  at the  start of  them.  To make th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ke effect, use the Unix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 -HUP `cat /etc/named.pid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will cause the name server daemon to re-read the fil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