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98114758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8418579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9551264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37078999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616095571"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330645044"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4516848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93832308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72463059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2126057587"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32310665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804378460"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361370719"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26603354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235438676"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585720468"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33843315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98923249"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60163809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37618346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0191706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01976984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36612735"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0424497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983328067"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38665671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906136711"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759518758"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878848956"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08677555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458411624"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00448423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43334117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545109003"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898008636"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517938607"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