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507981413"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781612426"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513811102"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2062967105"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792247391"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640744030"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229165443"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511409473"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202079273"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801499923"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774536275"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883010635"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784644638"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438225919"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797189665"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943129176"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94343693"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245180030"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995661525"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817265479"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1457692"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732184570"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074643607"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676110876"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7252157"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9252150"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351454790"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913372410"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797655977"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608297826"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251909598"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410310628"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2061524243"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486593088"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2080221661"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146630452"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