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496517618"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98352860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13346063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38689209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86974365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625393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66210822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96030779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