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228387432"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226229989"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965628448"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933947520"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68543225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573113820"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92684835"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43530835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