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312366032"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696902629"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2112525005"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731819199"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861907795"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534884733"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844020320"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