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92089146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232173704"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385817146"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416170040"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29836810"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807827579"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095033082"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