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36782755"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545221359"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79946566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