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90655103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8394129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07782457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