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9251442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3626542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0824425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2310045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6368971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58361667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