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51784079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566431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39701357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0063615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5675235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