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0576872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0903191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12631990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45879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07191251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