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3527423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6998031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85316915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1597668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4546890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58019650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4615655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35515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