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9372857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47705646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9834298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5020977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6467585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32689429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