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29887344"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798525811"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956760834"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774355528"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074422362"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