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5710511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61512327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9274784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0794353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4884088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