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52458860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52665336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050292949"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86534863"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546847874"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2083934316"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2084388273"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12184035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