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9774400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2173911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5154040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