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195033551"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1973630990"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643741786"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