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1247526507"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799248484"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494209225"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1010844194"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167361366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