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1536819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1554462233"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88355120"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1630943919"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