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89634076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611207069"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214416153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