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1958674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92133535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95882170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99551083"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27645997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1059878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3125664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