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42476296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06358603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370701850"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62420085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8487763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30065770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664802072"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