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78683754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957232069"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62944157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53487269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91543021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00170402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79333755"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