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3204883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6856299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2171115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03176760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1353201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1930279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67419323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