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292254050"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748106164"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