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80394351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331129657"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73965551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751440246"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95611242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04479124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889311523"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455031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