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11788273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044027448"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4401562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19822595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50694961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1289488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53950642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44734584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68325905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23860242"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3898588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3764907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