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497774061"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149117568"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114839662"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838013825"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446875846"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004863343"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47239350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880981958"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436867444"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417530466"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2007056990"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